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lat mit Sparg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grüner Sparg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125 g Kochschink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 xml:space="preserve">250 g Miracel Whip Balance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chinken in Streif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mit Schale 20 Minuten kochen, Spargel in reichlich Salzwasser etwa 8 Minuten bissfest koc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Pellkartoffeln abkühlen lassen, pellen und in Scheib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, Spargel und Schinken in eine Salatschüssel geben, mit Miracel Whip mischen und 1 Stunde kaltstell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13:00Z</dcterms:created>
  <dc:creator>Einhäuser</dc:creator>
  <dc:description/>
  <dc:language>en-US</dc:language>
  <cp:lastModifiedBy>Einhäuser</cp:lastModifiedBy>
  <dcterms:modified xsi:type="dcterms:W3CDTF">2003-10-15T23:14:00Z</dcterms:modified>
  <cp:revision>1</cp:revision>
  <dc:subject/>
  <dc:title>Kartoffelsalat mit Spargel</dc:title>
</cp:coreProperties>
</file>